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DINE DEL GIORNO N.15  allegato delibera n. 1587</w:t>
      </w:r>
    </w:p>
    <w:p>
      <w:pPr>
        <w:pStyle w:val="Normal"/>
        <w:rPr/>
      </w:pPr>
      <w:r>
        <w:rPr/>
        <w:t>presentato dal consigliere Salvatore Varriale(FI) approvato a maggioranza con il voto contrario del Partito di Rifondazione Comunis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 CONSIGLIO COMUN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UPPO CONSILIARE FORZA ITAL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MESSO CHE</w:t>
      </w:r>
    </w:p>
    <w:p>
      <w:pPr>
        <w:pStyle w:val="TextBody"/>
        <w:rPr/>
      </w:pPr>
      <w:r>
        <w:rPr/>
        <w:t>La tutela dei beni che fanno parte della storia e della Cultura del nostro paese ed in particolare quelli che sono stati riconosciuti come Patrimonio dell’Umanità dall’UNESCO dovrebbero rientrare tra i principali obiettivi sia del Governo nazionale che dalle Amministrazioni Locali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ONSIDERATO CHE</w:t>
      </w:r>
    </w:p>
    <w:p>
      <w:pPr>
        <w:pStyle w:val="TextBody"/>
        <w:rPr/>
      </w:pPr>
      <w:r>
        <w:rPr/>
        <w:t>il nostro patrimonio artistico e culturale costituisce uno dei grandi poli attrattori del turismo internazionale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ISTO CHE</w:t>
      </w:r>
    </w:p>
    <w:p>
      <w:pPr>
        <w:pStyle w:val="TextBody"/>
        <w:rPr/>
      </w:pPr>
      <w:r>
        <w:rPr/>
        <w:t>Molto spesso soprattutto nei centri storici delle grandi città assistiamo a situazioni di degrado che rischiano di mettere in pericolo opere culturali di immenso valore storico cultural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TTESO CHE</w:t>
      </w:r>
    </w:p>
    <w:p>
      <w:pPr>
        <w:pStyle w:val="TextBody"/>
        <w:rPr/>
      </w:pPr>
      <w:r>
        <w:rPr/>
        <w:t>La salvaguardia di tali beni è essenziale per le ragioni innanzi esposte;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ONSTATATO CHE</w:t>
      </w:r>
    </w:p>
    <w:p>
      <w:pPr>
        <w:pStyle w:val="TextBody"/>
        <w:rPr/>
      </w:pPr>
      <w:r>
        <w:rPr/>
        <w:t>Riteniamo doveroso e responsabile che l’azione politica miri alla salvaguardia del nostro prezioso patrimonio storico artistico e cultural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SI  PROPONE CH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’Amministrazione si ponga come capofila di un’operazione di sensibilizzazione diretta a proporre al Governo Prodi che il 50% del cosiddetto “Tesoretto” che in totale ammonta a circa 40 miliardi di Euro venga destinato alla salvaguardia e al recupero dei Centri Storici e degli altri siti delle città d’Italia dichiarati dall’UNESCO Patrimonio dell’Uman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53:00Z</dcterms:created>
  <dc:creator> </dc:creator>
  <dc:description/>
  <dc:language>en-US</dc:language>
  <cp:lastModifiedBy> </cp:lastModifiedBy>
  <cp:lastPrinted>2007-05-09T15:45:00Z</cp:lastPrinted>
  <dcterms:modified xsi:type="dcterms:W3CDTF">2007-05-09T13:53:00Z</dcterms:modified>
  <cp:revision>2</cp:revision>
  <dc:subject/>
  <dc:title>ORDINE DEL GIORNO N</dc:title>
</cp:coreProperties>
</file>